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академске студије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CS"/>
              </w:rPr>
              <w:t>рбистике трају четири године, осам семестара. Кроз студије се остварује 240 ЕСПБ бодова (60 по студијској години, 30 по семестру). Бодовна вредност сваког предмета исказана је у Курикулуму студијског програма Србистик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слов за упис на основне академске студије Србистике је завршена </w:t>
            </w:r>
            <w:r>
              <w:rPr>
                <w:bCs/>
                <w:sz w:val="22"/>
                <w:szCs w:val="22"/>
                <w:lang w:val="sr-CS"/>
              </w:rPr>
              <w:t>четворогодишња средња школа и положен пријемни испит, што важи до ступања на снагу одредби Закона о високом образовању којима је предвиђена државна матура (општа, стручна и уметничка) као услов за упис на основне академске студије. Остали услови регулисани су општим актима и правилницима Универзитета у Нишу и Филозофског факулте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стоји се од 57 једносеместралних предмета: 39 обавезних предмета, 14 изборних блокова, 3 педагошке праксе и стручне праксе. Прва година основних студија Србистике обухвата 15 предмета (11 обавезних и 4 изборна) са 33 часа предавања и 25 часова вежби на годишњем нивоу. На другој години налази се 14 предмета (9 обавезних, 4 изборна и педагошка пракса) са 27 часова предавања, 25 часова вежби и 6 часова других облика наставе (педагошке праксе) на годишњем нивоу. Трећа година садржи 14 предмета (10 обавезних, 3 изборна и педагошку праксу) са 28 часова предавања, 2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часа вежби и 6 часова других облика наставе (педагошке праксе) на годишњем нивоу. Четврта година састоји се од 14 предмета (9 обавезних, 3 изборна, педагошке и стручне праксе), са укупно 27 часова предавања, 19 часова вежби и 12 часова других облика наставе (педагошке и стручне праксе) на годишњем ниво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борним блоковима налазе се четири блока са страним језицима на различитим нивоима учења, педагошко-психолошко-методички предмети, изборни блок из методике наставе. Остали изборни предмети су из области српског језика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рпске и компаративне књижевност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основних академских студија србистике обухвата различите области филолошких наука (историје српског језика, савременог српског језика, теорије књижевности, српске књижевности, опште књижевности, упоредног проучавања јужнословенских књижевности, књижевности за децу и методике наставе српског језика и књижевности), усклађен је са савременим научним токовима у областима науке о језику и науке о књижевности и прилагођен почетном нивоу знања студена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Latn-RS"/>
              </w:rPr>
              <w:t xml:space="preserve">Настава се изводи у </w:t>
            </w:r>
            <w:r>
              <w:rPr>
                <w:spacing w:val="6"/>
                <w:sz w:val="22"/>
                <w:szCs w:val="22"/>
                <w:lang w:val="sr-RS"/>
              </w:rPr>
              <w:t>виду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предавања (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при чему се користе </w:t>
            </w:r>
            <w:r>
              <w:rPr>
                <w:spacing w:val="6"/>
                <w:sz w:val="22"/>
                <w:szCs w:val="22"/>
                <w:lang w:val="sr-Latn-RS"/>
              </w:rPr>
              <w:t>монолошка, дијалошка, интерактивна, текст</w:t>
            </w:r>
            <w:r>
              <w:rPr>
                <w:spacing w:val="6"/>
                <w:sz w:val="22"/>
                <w:szCs w:val="22"/>
                <w:lang w:val="sr-RS"/>
              </w:rPr>
              <w:t>уална м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етода), вежби </w:t>
            </w:r>
            <w:r>
              <w:rPr>
                <w:spacing w:val="4"/>
                <w:sz w:val="22"/>
                <w:szCs w:val="22"/>
                <w:lang w:val="sr-Latn-RS"/>
              </w:rPr>
              <w:t>(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при чему се користе </w:t>
            </w:r>
            <w:r>
              <w:rPr>
                <w:spacing w:val="4"/>
                <w:sz w:val="22"/>
                <w:szCs w:val="22"/>
                <w:lang w:val="sr-Latn-RS"/>
              </w:rPr>
              <w:t>дијалошка, интерактивна, текст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уална </w:t>
            </w:r>
            <w:r>
              <w:rPr>
                <w:spacing w:val="4"/>
                <w:sz w:val="22"/>
                <w:szCs w:val="22"/>
                <w:lang w:val="sr-Latn-RS"/>
              </w:rPr>
              <w:t xml:space="preserve">метода, радионице), </w:t>
            </w:r>
            <w:r>
              <w:rPr>
                <w:spacing w:val="4"/>
                <w:sz w:val="22"/>
                <w:szCs w:val="22"/>
                <w:lang w:val="sr-RS"/>
              </w:rPr>
              <w:t>педагошких пракси и стручне праксе (хоспитовања, посете различитим институцијама)</w:t>
            </w:r>
            <w:r>
              <w:rPr>
                <w:spacing w:val="4"/>
                <w:sz w:val="22"/>
                <w:szCs w:val="22"/>
                <w:lang w:val="sr-Latn-RS"/>
              </w:rPr>
              <w:t xml:space="preserve"> и консултативне</w:t>
            </w:r>
            <w:r>
              <w:rPr>
                <w:spacing w:val="6"/>
                <w:sz w:val="22"/>
                <w:szCs w:val="22"/>
                <w:lang w:val="sr-Latn-RS"/>
              </w:rPr>
              <w:t xml:space="preserve"> настав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хађање наставе је обавезно. Плановима предмета предвиђени су различити методи праћења напредовања и евалуације знања студената, а успешност студента у обављању активности предвиђених програмом појединачног предмета изражава се бројем поена који се на крају претвара у коначну оцену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сваког предмета предвиђа тематске јединице које се обрађују, као и циљеве и исходе. Поред тога садржи и податак о томе колико која активност може студенту донети поена, те самим тим и колико може утицати на коначну оцену. Испуњавањем обавеза на сваком од предмета студент стиче оцену која зависи од броја стечених поена и онолико ЕСПБ бодова колико је предвиђено програмом тог предме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shd w:fill="FFFFFF" w:val="clear"/>
                <w:lang w:val="sr-RS" w:eastAsia="en-US"/>
              </w:rPr>
            </w:pPr>
            <w:r>
              <w:rPr>
                <w:sz w:val="22"/>
                <w:szCs w:val="22"/>
                <w:shd w:fill="FFFFFF" w:val="clear"/>
                <w:lang w:val="sr-RS" w:eastAsia="en-US"/>
              </w:rPr>
              <w:t>Прелазак са других студијских програма у оквиру истих или сродних области студија је </w:t>
            </w:r>
            <w:r>
              <w:rPr>
                <w:sz w:val="22"/>
                <w:szCs w:val="22"/>
                <w:shd w:fill="FFFFFF" w:val="clear"/>
                <w:lang w:val="sr-Latn-RS" w:eastAsia="en-US"/>
              </w:rPr>
              <w:t> могућ </w:t>
            </w:r>
            <w:r>
              <w:rPr>
                <w:sz w:val="22"/>
                <w:szCs w:val="22"/>
                <w:shd w:fill="FFFFFF" w:val="clear"/>
                <w:lang w:val="sr-RS" w:eastAsia="en-US"/>
              </w:rPr>
              <w:t>и дефинисан у </w:t>
            </w:r>
            <w:r>
              <w:rPr>
                <w:sz w:val="22"/>
                <w:szCs w:val="22"/>
                <w:shd w:fill="FFFFFF" w:val="clear"/>
                <w:lang w:val="sr-Latn-RS" w:eastAsia="en-US"/>
              </w:rPr>
              <w:t>складу са Законом и општим актима Универзитета и  </w:t>
            </w:r>
            <w:r>
              <w:rPr>
                <w:sz w:val="22"/>
                <w:szCs w:val="22"/>
                <w:shd w:fill="FFFFFF" w:val="clear"/>
                <w:lang w:val="sr-RS" w:eastAsia="en-US"/>
              </w:rPr>
              <w:t>Филозофског ф</w:t>
            </w:r>
            <w:r>
              <w:rPr>
                <w:sz w:val="22"/>
                <w:szCs w:val="22"/>
                <w:shd w:fill="FFFFFF" w:val="clear"/>
                <w:lang w:val="sr-Latn-RS" w:eastAsia="en-US"/>
              </w:rPr>
              <w:t>акулте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  <w:lang w:val="sr-RS" w:eastAsia="en-US"/>
              </w:rPr>
              <w:t>Студенти могу током студија бирати и полагати испите из других акредитованих студијских програма који нису обухваћени студијским програмом Србистике, што ће бити назначено у Додатку дипломи, у делу „Положени предмети / активности, који нису предвиђени студијским програмом”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1:05:00Z</dcterms:created>
  <dc:creator>Tamara</dc:creator>
  <dc:description/>
  <cp:keywords/>
  <dc:language>en-US</dc:language>
  <cp:lastModifiedBy>Tamara</cp:lastModifiedBy>
  <dcterms:modified xsi:type="dcterms:W3CDTF">2020-03-24T10:26:00Z</dcterms:modified>
  <cp:revision>31</cp:revision>
  <dc:subject/>
  <dc:title/>
</cp:coreProperties>
</file>